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Louison RO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Actuellement chargé d’Affaires chez un fabricant d’équipement technologique, j'aspire de plus en plus à concevoir des lignes de production complètes plutôt que d'intégrer des équipements unitaires. Aussi, poursuivre ma carrière chez un EPC me semble une suite logique et intéressante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  <w:color w:val="1F497D"/>
        </w:rPr>
        <w:t>Je suis également intéressé par intégré les services techniques d’un client final, sur un de ses sites industriels, afin de maitriser toute une chaine de production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Actuellement, je ne recherche qu’en région Lyonnaise (plutôt nord) et suis ouvert à des déplacements occasionnel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497D"/>
        </w:rPr>
        <w:t>Oui sur le fond. Je pense que le nucléaire reste une technologie d’avenir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Néanmoins, je ne souhaite pas travailler dans ce secteur. En général, un projet dans le nucléaire est long, très procédurier, pour ne pas dire « poussif ». C’est peu exaltant, du moins c’est mon opin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J’aimerais développer mes compétences procédés dans un premier temps, dans un milieu qui m’est familier, donc en biotechnologie ou pharma, voir agroalimentair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Dans un second temps, le management d’une équipe à taille humaine (moins de 10pers) et qualifié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  <w:color w:val="1F497D"/>
        </w:rPr>
        <w:t>Formation en management pour compléter ce qu’on peut apprendre par soit même en s’auto-formant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Chez Schlumberger, dans le désert Lybien, supervision d’un « fishing » de nos équipements avec une équipe d’opérateurs, alors que la mission de 24h de suite touchait à sa fin. Un fishing est une opération risquée (d’un point de vu sécurité et d’un point de vu coûts). A la complexité de l’opération, s’ajouta la fatigue, puisque cette opération dure à elle seule 24h environ, soit pas loin de 44h sans dormir… Et l’opération fut un succès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497D"/>
        </w:rPr>
        <w:t>Chez Alfa Laval, ayant réalisé un nombre de projets conséquent (100 peut-être), je dirais qu’une de mes principales réussites a été la satisfaction de mes clients et de mon employeur, souvent lié au fameux coût-qualité-délai. De façon anecdotique, aucun client ne m’a jamais appliqué de pénalités de retard, alors que cela s’est parfois produit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Une autre satisfaction a été de créer de forts liens humains avec un client chez qui nous avons eu beaucoup de trouble shooting à effectuer, donc dans l’adversité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497D"/>
        </w:rPr>
        <w:t>La communication reste toujours un challenge. On sous-estime régulièrement les imprécisions dans la communication. Cela est parfois lié à la culture. Travaillant dans un environnement international, je peux vous assurer qu’une information du type « tout va bien, vous serez livrés comme convenu » ne doit pas être interprétée de la même façon suivant que votre interlocuteur est Italien ou Allemand, ou Suèdois. En d’autres termes s’adapter à la culture de vos interlocuteurs est essentiel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Un autre challenge est l’apprentissage de toutes les technologies que nous devons promouvoir auprès de clients qui pensent que vous êtes forcément expert en tout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497D"/>
        </w:rPr>
        <w:t xml:space="preserve">Chez Alfa Laval en l’occurrence, nous fournissons un large panel de séparateurs à Assiettes, de décanteurs centrifuges, de filtres sécheurs sous vide, de systèmes de filtration membranaire, de filtres diesel, de pompes centrifuges, à lobes, de vannes papillon, à membrane, de boules de lavage, de microréacteurs, d’échangeurs à plaques et joints, de soudés, d’évaporateurs, condensateurs, de préfiltres à rainures, … etc mais peu de clients s’imaginent que vous fournissez toutes ces technologies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Souvent être honnête, curieux, et mettre des poissons sur la table sont de bonnes armes pour progresser. 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éfinition du poste </w:t>
      </w:r>
      <w:r>
        <w:rPr>
          <w:rFonts w:cs="Calibri" w:ascii="Calibri" w:hAnsi="Calibri"/>
          <w:b/>
          <w:bCs/>
          <w:color w:val="1F497D"/>
        </w:rPr>
        <w:t>NA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</w:rPr>
        <w:t>-   Quelles sont vos attentes par rapport à votre encadrement ?</w:t>
      </w:r>
      <w:r>
        <w:rPr>
          <w:rFonts w:cs="Calibri" w:ascii="Calibri" w:hAnsi="Calibri"/>
          <w:color w:val="1F497D"/>
        </w:rPr>
        <w:t xml:space="preserve"> un management non directif. Pas de « petit chef ». J’apprécie l’autonomie dans mes décisions, et la flexibil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  <w:r>
        <w:rPr>
          <w:rFonts w:cs="Calibri" w:ascii="Calibri" w:hAnsi="Calibri"/>
          <w:color w:val="1F497D"/>
        </w:rPr>
        <w:t>Déplacement occasionnels uniquement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color w:val="1F497D"/>
        </w:rPr>
        <w:t>Management transversal : 7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ab/>
        <w:tab/>
        <w:t>Management d’équipe : 5/10 ? (peu eu l’occasion de m’excercer)</w:t>
      </w:r>
    </w:p>
    <w:p>
      <w:pPr>
        <w:pStyle w:val="Normal"/>
        <w:shd w:fill="FFFFFF" w:val="clear"/>
        <w:ind w:left="708" w:firstLine="708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Sociabilité : 7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ab/>
        <w:tab/>
        <w:t>Technique/technologique/procédés : 7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ab/>
        <w:tab/>
        <w:t>Vente : 7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ab/>
        <w:tab/>
        <w:t>Qualité rédactionnelle : 5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ab/>
        <w:tab/>
        <w:t>Travail d’équipe : 7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(voir PRO-R et intelligence émotionnelle ci-joint)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ous êtes disponible à partir du … / … / … </w:t>
      </w:r>
      <w:r>
        <w:rPr>
          <w:rFonts w:cs="Calibri" w:ascii="Calibri" w:hAnsi="Calibri"/>
          <w:b/>
          <w:bCs/>
          <w:color w:val="1F497D"/>
        </w:rPr>
        <w:t>3 mois de préavis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43:00Z</dcterms:created>
  <dc:creator>Stéphanie RICHELLE</dc:creator>
  <dc:description/>
  <dc:language>en-US</dc:language>
  <cp:lastModifiedBy>Louison Roy</cp:lastModifiedBy>
  <dcterms:modified xsi:type="dcterms:W3CDTF">2015-12-01T17:20:00Z</dcterms:modified>
  <cp:revision>4</cp:revision>
  <dc:subject/>
  <dc:title/>
</cp:coreProperties>
</file>